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ar Ms. Wendt,</w:t>
      </w:r>
    </w:p>
    <w:p>
      <w:pPr>
        <w:pStyle w:val="Normal"/>
        <w:spacing w:lineRule="auto" w:line="480"/>
        <w:rPr/>
      </w:pPr>
      <w:r>
        <w:rPr/>
        <w:tab/>
        <w:t>I selected each of the main papers that we wrote for my portfolio. I believe that the research paper, rhetorical analysis and evaluation of two articles, and opinion on a language issue are my strongest papers. My definition of a word paper is my weakest paper that I have written this semester.</w:t>
      </w:r>
    </w:p>
    <w:p>
      <w:pPr>
        <w:pStyle w:val="Normal"/>
        <w:spacing w:lineRule="auto" w:line="480"/>
        <w:rPr/>
      </w:pPr>
      <w:r>
        <w:rPr/>
        <w:tab/>
        <w:t xml:space="preserve">The reason that they are the strongest is because they were easy for me to get into the topic. By that I mean that I was able to think how you wanted us to write the paper and it just came. Research paper you had us do many steps. Then combine them which was easy. The analysis was easy because I like to say what is wrong with something and I am able to compare articles like that, and I able to see which was more persuasive.  The language issue was a little more difficult because I have never written something like this before. So I didn’t have much experience. But I believe that it still is a strong paper because it is something that I care about and I was able to get into the topic. Also I like the idea of persuading someone to agree with you. </w:t>
      </w:r>
    </w:p>
    <w:p>
      <w:pPr>
        <w:pStyle w:val="Normal"/>
        <w:spacing w:lineRule="auto" w:line="480"/>
        <w:rPr/>
      </w:pPr>
      <w:r>
        <w:rPr/>
        <w:tab/>
        <w:t>The reason that I believe that my definition paper is the weakest is just because it is. I didn’t do a good job at the persuading someone to believe my definition of jealous. I was got caught up in getting the different stuff that you wanted in the paper to be in there I lost track of why I was writing. I was trying to use different stories in the paragraphs and it did not transition well or anything. “How many times do I have to tell him we are just friends? Why does he have to be so jealous over every guy that I see or talk to?” I kept trying to us that throughout the paper and it just didn’t work. It needed to be clearer than just that. I need to change how I was writing the paper.</w:t>
      </w:r>
    </w:p>
    <w:p>
      <w:pPr>
        <w:pStyle w:val="Normal"/>
        <w:spacing w:lineRule="auto" w:line="480"/>
        <w:rPr/>
      </w:pPr>
      <w:r>
        <w:rPr/>
        <w:tab/>
        <w:t xml:space="preserve">I think that I have met almost all of the nine goals in the course. The first goal I think I have done—I understand various perspectives and I show that understanding through my writing. The second goal is something that I still need some work on. It depends on what I am writing about—if I feel more passionately about the topic or not. With the two articles that I was comparing I was able to show how one was more persuasive then the other and I was able to bring out strong points on each side. “But I haven’t yet been able to break it to her that some people want to change our Constitution to say that our family isn’t part of ‘We the people.’ I just haven’t found a way to fit it in between soccer and karate and church (119). That is one of the quotes that I used from the articles that I have read. But it’s what I said after that; it shows how my writing has changed and I am learning how to really use pathos, ethos and logos. “It shows that their family is just like any other family but they instead of having a mom and a dad; they have two moms (same-sex marriage).”  I go off of those quotes and work them together throughout the paper to make it that you want to be one the side that I have chose. But this is the paper that I really showed how I have grown using the logos, pathos, and ethos in comparing what certain articles don’t have. The third goal I have trouble putting in my writing. If I put in an experience or one of others it seems like it doesn’t fit properly. But I know were to put them in the paper. I start my research paper with and example about a family who need healthcare insurance and didn’t get it. With the fourth goal I still can’t do properly. I can see some details that need to be added or taken out, but that is only on my paper because I know what I wanted to say. During the sixth goal I learned more properly when we went to the library. One of the assistance talked about different places to use, and it helped a lot when I was writing the research paper. But I learned something about the annotated bibliography that I didn’t know, when it comes to using a person more than once. I didn’t know that you had to change the way you used his name, not only in the annotated bibliography but also in the paper when citing. The seventh one I knew how to do before the class. I was able to already cite sources because I had learned that in high school. With the eighth goal it’s hard to say if I did or didn’t because I think it more or less depends on what I am reading. I am able to get and understand something that I am truly interested in than something that I really don’t care about. The last goal I met most of the time. It depends on the paper. Some papers I am able to have it sound better written than others. It depends on the type of paper that I am writing. I try to get the purpose out and make it clear in each of the papers that I write.  In the same-sex marriage paper “out of theses two articles I believe that the one by Meg Riley’s is the better of the two.” That is a clear purpose of what I am going to be trying to peruse you towards. The language issue is clear also “is it really in our best favor to have an official language? I believe that it is…” It says that I am in favor of having an official language. The research paper is hard to tell what side I am on. You are able to tell that I want everyone to have healthcare but you aren’t able to tell what politicians’ side I am on until I am almost done with the paper; when I am telling you that they should combine the healthcare plans. </w:t>
      </w:r>
    </w:p>
    <w:p>
      <w:pPr>
        <w:pStyle w:val="Normal"/>
        <w:spacing w:lineRule="auto" w:line="480"/>
        <w:rPr/>
      </w:pPr>
      <w:r>
        <w:rPr/>
        <w:tab/>
        <w:t xml:space="preserve">I am trying to use more logos, pathos, and ethos in more papers. I don’t come right out and say I am using this or the article needs more of that. But I imply that and make it know. Or I compare different parts of it. I am also trying to use the threes that we had started talking about. Because I notice it more in other papers that I am reading. It’s something that I am picking up and trying to put into my writing—but not everywhere. </w:t>
      </w:r>
    </w:p>
    <w:p>
      <w:pPr>
        <w:pStyle w:val="Normal"/>
        <w:spacing w:lineRule="auto" w:line="480"/>
        <w:rPr/>
      </w:pPr>
      <w:r>
        <w:rPr/>
        <w:tab/>
        <w:t xml:space="preserve">Over the course I did try. The only part that I didn’t try my hardest was the jealous paper—which I why it probably is my weakest paper. I didn’t understand what you wanted from the paper so I didn’t give it more than I should have. </w:t>
      </w:r>
    </w:p>
    <w:p>
      <w:pPr>
        <w:pStyle w:val="Normal"/>
        <w:spacing w:lineRule="auto" w:line="480"/>
        <w:rPr/>
      </w:pPr>
      <w:r>
        <w:rPr/>
        <w:tab/>
        <w:t xml:space="preserve">I am trying to use different punctuation more often in my writing that way it will eventually come naturally. “After all of this, she ended up on bed rest, because of lack of physical therapy—she slowly died (research paper).” Also the short fragments. I am trying to put them in my writing. So it will have the extra that is there when you read a fragment. Because it’s really short and you read it and its like really. </w:t>
      </w:r>
    </w:p>
    <w:p>
      <w:pPr>
        <w:pStyle w:val="Normal"/>
        <w:spacing w:lineRule="auto" w:line="480"/>
        <w:rPr/>
      </w:pPr>
      <w:r>
        <w:rPr/>
        <w:tab/>
        <w:t xml:space="preserve">Overall I think that I have met the goals. I have tried everything that we have done in class—even if I didn’t get what we were doing. Then I tried it in my writing. But I also learned a lot of helpful things throughout the course that I will continue to use throughout my writings. I am going to try and keep these things up and go through my papers multiple times before turning them in which is something that you have stressed to us. Overall I have learned a lot this semester and hopefully I will be able to use it in someway or another in my other classes and with the papers that I will have to write. </w:t>
      </w:r>
    </w:p>
    <w:p>
      <w:pPr>
        <w:pStyle w:val="Normal"/>
        <w:spacing w:lineRule="auto" w:line="480"/>
        <w:rPr/>
      </w:pPr>
      <w:r>
        <w:rPr/>
      </w:r>
    </w:p>
    <w:p>
      <w:pPr>
        <w:pStyle w:val="Normal"/>
        <w:spacing w:lineRule="auto" w:line="480"/>
        <w:rPr/>
      </w:pPr>
      <w:r>
        <w:rPr/>
      </w:r>
    </w:p>
    <w:p>
      <w:pPr>
        <w:pStyle w:val="Normal"/>
        <w:spacing w:lineRule="auto" w:line="480" w:before="0" w:after="200"/>
        <w:rPr/>
      </w:pPr>
      <w:r>
        <w:rPr/>
        <w:t>Brandie Samu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6:46:00Z</dcterms:created>
  <dc:creator>Brandie</dc:creator>
  <dc:description/>
  <dc:language>en-US</dc:language>
  <cp:lastModifiedBy>Brandie</cp:lastModifiedBy>
  <dcterms:modified xsi:type="dcterms:W3CDTF">2008-04-18T16:46:00Z</dcterms:modified>
  <cp:revision>2</cp:revision>
  <dc:subject/>
  <dc:title/>
</cp:coreProperties>
</file>